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pplications of Trigonometry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nar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://commons.wikimedia.org/wiki/File:Sonar_data_graph.png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r 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http://images.google.ca/imgres?imgurl=http://www.bom.gov.au/weather/cyclone/images/tc-graph-1969-2005.png&amp;imgrefurl=http://www.bom.gov.au/weather/cyclone/tc-trends.shtml&amp;usg=__LQhnOw99PPb03HnwbjrkisCBha4=&amp;h=408&amp;w=570&amp;sz=7&amp;hl=en&amp;start=12&amp;um=1&amp;tbnid=1v43MtbG4KXWrM:&amp;tbnh=96&amp;tbnw=134&amp;prev=/images%3Fq%3Dgraph%2Bshowing%2Bradar%26hl%3Den%26sa%3DG%26um%3D1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limate 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worldclimate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ndulums 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http://images.google.ca/imgres?imgurl=http://www.cds.caltech.edu/~hinke/courses/CDS280/pix/pendulum.gif&amp;imgrefurl=http://www.cds.caltech.edu/~hinke/courses/CDS280/pendulum.html&amp;usg=__KOzMY_s5zHNYaNEI_21YCgLcvQg=&amp;h=380&amp;w=368&amp;sz=4&amp;hl=en&amp;start=27&amp;um=1&amp;tbnid=Kwtvs1brV0JEEM:&amp;tbnh=123&amp;tbnw=119&amp;prev=/images%3Fq%3Dpendulum%26ndsp%3D20%26hl%3Den%26sa%3DN%26start%3D20%26um%3D1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rris Wheel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des  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http://images.google.ca/imgres?imgurl=http://www.jochemnet.de/fiu/tide2.jpg&amp;imgrefurl=http://www.jochemnet.de/fiu/OCB3043_12.html&amp;usg=__eamArglWl9ql1kGFc-V0cSjLrhw=&amp;h=304&amp;w=413&amp;sz=27&amp;hl=en&amp;start=6&amp;um=1&amp;tbnid=8R_FhWBQuL3tdM:&amp;tbnh=92&amp;tbnw=125&amp;prev=/images%3Fq%3DTides%26ndsp%3D20%26hl%3Den%26um%3D1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ise Reducing Headphones (see CLIP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calator (see CLIP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stons (see CLIP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 xml:space="preserve">Biorhythms 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http://images.google.ca/imgres?imgurl=http://upload.wikimedia.org/wikipedia/commons/d/d1/Biorhythms.jpg&amp;imgrefurl=http://commons.wikimedia.org/wiki/File:Biorhythms.jpg&amp;usg=__2E09l5qG_IaG3T7T7NEfNnTV-_8=&amp;h=368&amp;w=769&amp;sz=57&amp;hl=en&amp;start=3&amp;um=1&amp;tbnid=RaNbMiSFZShePM:&amp;tbnh=68&amp;tbnw=142&amp;prev=/images%3Fq%3DBiorhythms%26ndsp%3D20%26hl%3Den%26sa%3DG%26um%3D1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Sonar_data_graph.png" TargetMode="External"/><Relationship Id="rId3" Type="http://schemas.openxmlformats.org/officeDocument/2006/relationships/hyperlink" Target="http://images.google.ca/imgres?imgurl=http://www.bom.gov.au/weather/cyclone/images/tc-graph-1969-2005.png&amp;imgrefurl=http://www.bom.gov.au/weather/cyclone/tc-trends.shtml&amp;usg=__LQhnOw99PPb03HnwbjrkisCBha4=&amp;h=408&amp;w=570&amp;sz=7&amp;hl=en&amp;start=12&amp;um=1&amp;tbnid=1v43MtbG4KXWrM:&amp;tbnh=96&amp;tbnw=134&amp;prev=/images%3Fq%3Dgraph%2Bshowing%2Bradar%26hl%3Den%26sa%3DG%26um%3D1" TargetMode="External"/><Relationship Id="rId4" Type="http://schemas.openxmlformats.org/officeDocument/2006/relationships/hyperlink" Target="http://www.worldclimate.com/" TargetMode="External"/><Relationship Id="rId5" Type="http://schemas.openxmlformats.org/officeDocument/2006/relationships/hyperlink" Target="http://images.google.ca/imgres?imgurl=http://www.cds.caltech.edu/~hinke/courses/CDS280/pix/pendulum.gif&amp;imgrefurl=http://www.cds.caltech.edu/~hinke/courses/CDS280/pendulum.html&amp;usg=__KOzMY_s5zHNYaNEI_21YCgLcvQg=&amp;h=380&amp;w=368&amp;sz=4&amp;hl=en&amp;start=27&amp;um=1&amp;tbnid=Kwtvs1brV0JEEM:&amp;tbnh=123&amp;tbnw=119&amp;prev=/images%3Fq%3Dpendulum%26ndsp%3D20%26hl%3Den%26sa%3DN%26start%3D20%26um%3D1" TargetMode="External"/><Relationship Id="rId6" Type="http://schemas.openxmlformats.org/officeDocument/2006/relationships/hyperlink" Target="http://images.google.ca/imgres?imgurl=http://www.jochemnet.de/fiu/tide2.jpg&amp;imgrefurl=http://www.jochemnet.de/fiu/OCB3043_12.html&amp;usg=__eamArglWl9ql1kGFc-V0cSjLrhw=&amp;h=304&amp;w=413&amp;sz=27&amp;hl=en&amp;start=6&amp;um=1&amp;tbnid=8R_FhWBQuL3tdM:&amp;tbnh=92&amp;tbnw=125&amp;prev=/images%3Fq%3DTides%26ndsp%3D20%26hl%3Den%26um%3D1" TargetMode="External"/><Relationship Id="rId7" Type="http://schemas.openxmlformats.org/officeDocument/2006/relationships/hyperlink" Target="http://images.google.ca/imgres?imgurl=http://upload.wikimedia.org/wikipedia/commons/d/d1/Biorhythms.jpg&amp;imgrefurl=http://commons.wikimedia.org/wiki/File:Biorhythms.jpg&amp;usg=__2E09l5qG_IaG3T7T7NEfNnTV-_8=&amp;h=368&amp;w=769&amp;sz=57&amp;hl=en&amp;start=3&amp;um=1&amp;tbnid=RaNbMiSFZShePM:&amp;tbnh=68&amp;tbnw=142&amp;prev=/images%3Fq%3DBiorhythms%26ndsp%3D20%26hl%3Den%26sa%3DG%26um%3D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16:00Z</dcterms:created>
  <dc:creator>Information Services</dc:creator>
  <dc:description/>
  <cp:keywords/>
  <dc:language>en-US</dc:language>
  <cp:lastModifiedBy>Information Services</cp:lastModifiedBy>
  <dcterms:modified xsi:type="dcterms:W3CDTF">2009-08-28T18:41:00Z</dcterms:modified>
  <cp:revision>1</cp:revision>
  <dc:subject/>
  <dc:title>Applications of Trigonometry </dc:title>
</cp:coreProperties>
</file>